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VASIVÍZ ZRt. </w:t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IGAZGATÓSÁG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gazgatóság jelentése a 2022. évi üzleti tevékenységrő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lata az éves mérlegbeszámolóról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A/ </w:t>
      </w:r>
      <w:r>
        <w:rPr>
          <w:b/>
          <w:bCs/>
          <w:sz w:val="24"/>
        </w:rPr>
        <w:t>Az Igazgatóság 2022. évi munkájáról beszámolási kötelezettségét az alábbiakban teszi meg a ZRt. Közgyűlésének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Társaság Igazgatóságának tagjai Dr. Ipkovich György elnök, Huber László, Kovács László elnökhelyettes, Kovács Márta, Máhr Tivadar 2022. február 10-éig, Gerencsér Zsolt 2022. május 27-tő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gazgatóság 8 alkalommal ülésezett, melyen 49 db határozatot hozott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Az év folyamán elfogadta a társaság 2022. évi Üzleti tervét azzal a módosítással, hogy a személyi jellegű költséget 20mFt-tal, a marketing költséget 10mFt-tal növelje, a villamosenergia költség viszont csökkentésre kerüljön 30mFt összeggel. Elfogadta a 2022. évi Üzleti terv ágazati tervének tevékenységenkénti megbontását a módosítások átvezetésével. </w:t>
      </w:r>
      <w:r>
        <w:rPr>
          <w:bCs/>
          <w:sz w:val="24"/>
        </w:rPr>
        <w:t>Éves munka- és ülésterve szerint ellenőrizte az Igazgatóság határozatainak végrehajtását, megtárgyalta az üzleti terv teljesítését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iCs/>
          <w:sz w:val="24"/>
        </w:rPr>
        <w:t xml:space="preserve">Elfogadásra javasolta a Közgyűlésnek a 2021. évi Éves beszámolót.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iCs/>
          <w:sz w:val="24"/>
        </w:rPr>
        <w:t>Tudomásul vette a 2021.évről szóló könyvvizsgálói jelentést, elfogadta „A Felügyelő Bizottság jelentése az Igazgatóság beszámolójáról, indítványáról, valamint a Felügyelőbizottság 2021. évi munkájáról” szóló beszámolót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>Tudomásul vette és a Közgyűlésnek elfogadásra javasolta a köztulajdonban álló gazdasági társaságok belső kontrollrendszeréről szóló 339/2019. (XII. 23.) Korm. rendelet alapján elkészített, 2021. évre vonatkozó megfelelési tanácsadó jelentéséről és a Társaság belső kontrollrendszerével összefüggésben a 2021. évre vonatkozó Vezérigazgató vezetői nyilatkozatáról szóló tájékoztatót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iCs/>
          <w:sz w:val="24"/>
        </w:rPr>
        <w:t>Elfogadta a 2021.évre vonatkozó belső ellenőri jelenté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avaslatot tett a társaság könyvvizsgálójára, valamint a könyvvizsgálói díj összegére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iCs/>
          <w:sz w:val="24"/>
        </w:rPr>
        <w:t>Elfogadta és a Közgyűlésnek is elfogadásra javasolta az Alapszabály a XXI. és XXII. számú módosítását</w:t>
      </w:r>
      <w:r>
        <w:rPr>
          <w:bCs/>
          <w:sz w:val="24"/>
        </w:rPr>
        <w:t xml:space="preserve">. </w:t>
      </w:r>
      <w:r>
        <w:rPr>
          <w:bCs/>
          <w:sz w:val="24"/>
          <w:lang w:eastAsia="hu-HU"/>
        </w:rPr>
        <w:t>Az Alapszabály VII. és VIII. fejezete, valamint a IV. fejezet módosult.</w:t>
      </w:r>
    </w:p>
    <w:p>
      <w:pPr>
        <w:pStyle w:val="TextBody"/>
        <w:numPr>
          <w:ilvl w:val="0"/>
          <w:numId w:val="2"/>
        </w:numPr>
        <w:jc w:val="both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 xml:space="preserve">Tudomásul vette a kintlévőségek alakulásáról </w:t>
      </w:r>
      <w:r>
        <w:rPr>
          <w:i w:val="false"/>
          <w:szCs w:val="24"/>
        </w:rPr>
        <w:t>szóló beszámolókat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</w:rPr>
        <w:t>Az Igazgatóság felhatalmazta Dr. Ipkovich György elnököt, hogy a Felügyelőbizottság elnökével együtt folytassanak tárgyalást a főbb tulajdonosi körben az alapszabály delegálási elveinek módosításáról, Celldömölk Város Önkormányzatának szerepvállalása érdekében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iCs/>
          <w:sz w:val="24"/>
        </w:rPr>
        <w:t>A jelenlegi világpiaci helyzet miatt a 2023. évre vonatkozó villamos energia közbeszerzés tekintetében az Igazgatóság egyhangúlag felhatalmazta a vezérigazgatót, hogy a 2022. évi beszerzéshez képest nagyobb anyagi fedezettel, a 2023. évre vonatkozó villamos energia beszerzése tárgyú közbeszerzési eljárást a tanácsadó által jelzett időpontban kiír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</w:rPr>
        <w:t>Tudomásul vette a villamosenergia és földgáz beszerzésekről szóló tájékoztatót. A villamos energia közbeszerzési eljárásához a fedezetet nettó 3 500 000 eFt-ban, földgáz energia beszerzés estében nettó 500 000 eFt-ban határozta meg. A teljes keretösszeg vonatkozásában felhatalmazta a vezérigazgatót, hogy azon belül a villamosenergia illetve földgáz beszerzés során az eredetileg meghatározott összegtől eltérhessen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iCs/>
          <w:sz w:val="24"/>
        </w:rPr>
        <w:t>Jóváhagyta és a SZMJV Önkormányzatának jóváhagyásra javasolta a Szombathelyi Fedett Uszoda és Termálfürdő 2022. július 1. napjától érvényes uszodaárjegyzékét</w:t>
      </w:r>
      <w:r>
        <w:rPr/>
        <w:t>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iCs/>
          <w:sz w:val="24"/>
        </w:rPr>
        <w:t>Felkérte az SZMJV Önkormányzatát az üzemeltetési kérdés ismételt felülvizsgálatára valamint arra, hogy amennyiben az Uszoda üzemeltetését továbbra is a VASIVÍZ ZRt. végzi, akkor vizsgálja újra a működtetési és támogatási szerződést az előre nem tervezett gazdasági környezet megváltozása miatt. Kérte az Önkormányzatot, hogy a felülvizsgálatra a 2023.évi működtetési terv megtárgyalásával egyidejűleg kerüljön sor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>Támogatta, hogy a 2022.évi bérmaradványból alapbér emelés valósuljon meg, melynek lehetséges módjáról a Szakszervezet és a Vezérigazgató 2022.szeptember 30-ig folytassa le az egyeztetést és annak eredményéről tájékoztassa a Felügyelőbizottságo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Az Igazgatóság az állami integrációra vonatkozó tájékoztatót megtárgyalta, az abban foglaltakat tudomásul vette Az integrációs és az ahhoz kapcsolódó állami támogatás igénybevétele érdekében az Igazgatóság a Társaság Közgyűlésének összehívásáról gondoskodik és támogatja az alapszabály módosításának előkészítésé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</w:rPr>
        <w:t>Felhatalmazta az Igazgatóság és Felügyelőbizottság elnökét, hogy az integrációval kapcsolatos levelet aláírja és Raisz Anikó Államtitkár Asszony részére megküldje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Az Igazgatóság egyhangúlag javasolta a Közgyűlésnek a kiküldött anyag és a szóban adott tájékoztató alapján, hogy a Magyar Államot képviselő Nemzeti Vízművek Zrt. javára történő részvényátruházásokhoz való hozzájárulást adjon azon részvényesek esetében, akik 2022. szeptember 20. napjáig meghozták az erre vonatkozó képviselő-testületi határozatukat. Javasolta, hogy a részvényátruházáshoz a hozzájárulást a Közgyűlés annak érdekében adja, hogy az 5 %-os tulajdoni arányt a Nemzeti Vízművek ZRt. a tulajdonszerzések következtében elérje és ezzel biztosított legyen ázsiós tőkeemelés keretében a társaság 2022. évi veszteségének működési támogatással történő finanszírozás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 </w:t>
      </w:r>
      <w:r>
        <w:rPr>
          <w:bCs/>
          <w:iCs/>
          <w:sz w:val="24"/>
        </w:rPr>
        <w:t>Az Igazgatóság javasolta SzMJV Közgyűlésének, illetve a VASIVÍZ ZRt. közgyűlésének a víziközmű-szolgáltatásról szóló 2011. évi CCIX. törvény 45. § (6) bekezdésére tekintettel támogassa a Működtetési és Támogatási szerződés 2023. január 1. napjától történő módosítás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</w:rPr>
        <w:t xml:space="preserve">Az Igazgatóság kérte SzMJV Közgyűlését, hogy vizsgálja meg a 2022. évi további támogatás biztosításának kérdését a 2022. szeptember 29-i ülésén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</w:rPr>
        <w:t>Amennyiben SzMJV Önkormányzat 2022. szeptember 29-i ülésén további támogatást nem tud biztosítani, a 2022. évi várható veszteség csökkentése érdekében az Igazgatóság/Felügyelőbizottság javasolja a Fedett Uszoda és Termálfürdő tulajdonosának, hogy döntsön a létesítmény teljes vagy részleges bezárásáról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Tudomásul vette a VASIVÍZ ZRt.-nél folytatott belső ellenőrzési tevékenységről szóló tájékoztatót és a 2022.évi belső ellenőrzési tervet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lügyelőbizottság jóváhagyta a VASIVÍZ ZRt. belső ellenőrzési tevékenysége külső szolgáltató által történő ellátására a M-FACTOR Tanácsadó Betéti Társasággal (9700 Szombathely, Batsányi János utca 1., belső ellenőrzést végző személy Odonics Gábor, nyilvántartási szám: 5116270) az együttműködési szerződés meghosszabbítását 2024. december 31-ig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4"/>
        </w:rPr>
        <w:t>B/ A 2022. üzleti év a Társaság működésében szintén rendhagyó volt.</w:t>
      </w:r>
    </w:p>
    <w:p>
      <w:pPr>
        <w:pStyle w:val="Normal"/>
        <w:tabs>
          <w:tab w:val="clear" w:pos="708"/>
          <w:tab w:val="left" w:pos="131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Jelentősebb események, témakörök</w:t>
      </w:r>
    </w:p>
    <w:p>
      <w:pPr>
        <w:pStyle w:val="Normal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A villamos energia</w:t>
      </w:r>
      <w:r>
        <w:rPr>
          <w:sz w:val="24"/>
          <w:szCs w:val="24"/>
        </w:rPr>
        <w:t xml:space="preserve"> 2023. évi beszerzésével kapcsolatban a villamos energia árának rendkívüli növekedése miatt 2022. október hónapban a Bíráló Bizottság úgy döntött, hogy csak 2023. I. negyedévre szerzi be a villamos energiát. Az azt követő időszakra 36 hónapra Dinamikus Beszerzési Rendszert állít fel. A 2023. I. negyedévre vonatkozó villamos energia szerződést 205,47 Ft/kWh fix áron 2022. 12. 30-án az MVM Next Energiakereskedelmi Zrt.-vel megkötötte a Társaság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A földgáz </w:t>
      </w:r>
      <w:r>
        <w:rPr>
          <w:sz w:val="24"/>
          <w:szCs w:val="24"/>
        </w:rPr>
        <w:t>beszerzésre vonatkozó szerződés 2022. szeptember végén lejárt, új közbeszerzést indított a Társaság. A KEF rendszerében 2022. július hónapban 2 eredménytelen eljárás folytatunk le a verseny újranyitásával. Az eredménytelenség oka az volt, hogy a kapott ajánlatok alapján a szerződések meghaladták a rendelkezésre álló fedezeteket. A Bíráló Bizottság többszöri döntését követően a földgáz beszerzésre 3 új KEF eljárást folytatunk le 2022. szeptemberben: az AVUS uszoda, a régi Uszoda és az Uszodán kívüli felhasználási helyekre. A régi Uszoda átmeneti bezárásához az önkormányzat hozzájárult, ezért arra nem kötöttünk szerződést. Az AVUS uszodára indexált, a többi felhasználási helyre 89,098 Ft/kWh fix árral az MVM Next Energiakereskedelmi Zrt.-vel szerződtünk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ok</w:t>
      </w:r>
    </w:p>
    <w:p>
      <w:pPr>
        <w:pStyle w:val="Normal"/>
        <w:ind w:right="34" w:hanging="0"/>
        <w:jc w:val="both"/>
        <w:rPr/>
      </w:pPr>
      <w:r>
        <w:rPr>
          <w:b/>
          <w:sz w:val="24"/>
          <w:szCs w:val="24"/>
        </w:rPr>
        <w:t>Víziközművek Állami Rekonstrukciós Alapjából (VÁRA2019)</w:t>
      </w:r>
      <w:r>
        <w:rPr>
          <w:sz w:val="24"/>
          <w:szCs w:val="24"/>
        </w:rPr>
        <w:t xml:space="preserve"> nyújtható támogatás: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A VÁRA támogatási csomagból a közbeszerzéssel indított rekonstrukciós munkák befejeződtek. A záró beszámolók a 7 projekthez határidőben benyújtásra kerültek. A fel nem használtnak minősített támogatást visszautaltuk az ITM-nek.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lang w:eastAsia="zh-CN"/>
        </w:rPr>
        <w:t xml:space="preserve">2019. év során víziközmű vállalatok részére kiírt </w:t>
      </w:r>
      <w:r>
        <w:rPr>
          <w:rFonts w:cs="Times New Roman" w:ascii="Times New Roman" w:hAnsi="Times New Roman"/>
          <w:b/>
          <w:color w:val="000000"/>
          <w:lang w:eastAsia="zh-CN"/>
        </w:rPr>
        <w:t>energetikai pályázat (VEF)</w:t>
      </w:r>
      <w:r>
        <w:rPr>
          <w:rFonts w:cs="Times New Roman" w:ascii="Times New Roman" w:hAnsi="Times New Roman"/>
          <w:color w:val="000000"/>
          <w:lang w:eastAsia="zh-CN"/>
        </w:rPr>
        <w:t xml:space="preserve"> során a VASIVÍZ ZRt. 249,8 mFt támogatási összeget nyert el, amely esetében 50-50 %-os önrésszel a beszerzendő eszközök értéke, mintegy 500millió forintot tesznek ki. Ezek az eszköz beszerzésenként az alábbiak:</w:t>
      </w:r>
    </w:p>
    <w:p>
      <w:pPr>
        <w:pStyle w:val="Default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lang w:eastAsia="zh-CN"/>
        </w:rPr>
        <w:t xml:space="preserve">A </w:t>
      </w:r>
      <w:r>
        <w:rPr>
          <w:rFonts w:cs="Times New Roman" w:ascii="Times New Roman" w:hAnsi="Times New Roman"/>
          <w:b/>
          <w:i/>
          <w:color w:val="000000"/>
          <w:lang w:eastAsia="zh-CN"/>
        </w:rPr>
        <w:t>napelemes beruházások</w:t>
      </w:r>
      <w:r>
        <w:rPr>
          <w:rFonts w:cs="Times New Roman" w:ascii="Times New Roman" w:hAnsi="Times New Roman"/>
          <w:color w:val="000000"/>
          <w:lang w:eastAsia="zh-CN"/>
        </w:rPr>
        <w:t xml:space="preserve"> 9 helyszínen 2022. január 21-én befejeződtek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ivóvíz és szennyvíz szivattyúk</w:t>
      </w:r>
      <w:r>
        <w:rPr>
          <w:sz w:val="24"/>
          <w:szCs w:val="24"/>
        </w:rPr>
        <w:t xml:space="preserve"> beszerzése. A szivattyúk folyamatos beszállítását követően az eszközcserék megtörténtek, a meglévő szivattyúk kiszerelését, az új szivattyúk beépítését az üzemmérnökségek elvégezték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iszapcentrifugák és fúvók</w:t>
      </w:r>
      <w:r>
        <w:rPr>
          <w:sz w:val="24"/>
          <w:szCs w:val="24"/>
        </w:rPr>
        <w:t xml:space="preserve"> beszerzése. Az iszapcentrifugák és fúvókák szállítása 2022. március és április hónapokban megtörténtek. A centrifugákat a szállító, a fúvókat az üzemmérnökségek építették be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A projekt záró beszámolóját 2022. 08. 15. napján benyújtottuk a teljes támogatási összegre vonatkozóan, a hiánypótlást 2023. 01. 20-án teljesítette a Társaság.. 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KEHOP -2.1.7 A víziközmű-szolgáltatással kapcsolatos szemléletformálása</w:t>
      </w:r>
      <w:r>
        <w:rPr>
          <w:sz w:val="24"/>
          <w:szCs w:val="24"/>
        </w:rPr>
        <w:t>: A KEHOP „Környezetvédelem és fenntarthatóság a víziközmű szolgáltatók életében a klímaváltozás árnyékában” pályázathoz kapcsolódóan 2022. 12. 31-ig négy elszámolást nyújtott be a Társaság 33,8 mFt értékben, melyet hiánytalanul jóváhagytak és kiutaltak.</w:t>
      </w:r>
    </w:p>
    <w:p>
      <w:pPr>
        <w:pStyle w:val="Normal"/>
        <w:ind w:righ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gyonértékelés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Az ellátásért felelősök feladata a víziközmű vagyonértékelések elkészítése, melynek a határideje 2022. december 31-ére módosult. A legnagyobb két rendszer – a Szombathely-Kőszeg ivóvíz ellátási, valamint a Szombathely-Kőszeg szennyvízelvezetési és –tisztítási rendszer – vagyonértékelésének lefolytatására Társaságunkat bízták meg az érintett önkormányzatok. A vagyonértékelést a szolgáltató elvégezte a szerződésnek megfelelően, a dokumentációk átadásra kerültek az önkormányzatoknak és beküldésre került a MEKH-nek.</w:t>
      </w:r>
    </w:p>
    <w:p>
      <w:pPr>
        <w:pStyle w:val="Listaszerbekezds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right="141" w:hanging="0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C/ Az Igazgatóság összegzése, határozati javaslata a Közgyűlésnek</w:t>
      </w:r>
    </w:p>
    <w:p>
      <w:pPr>
        <w:pStyle w:val="TextBody"/>
        <w:ind w:right="141" w:hanging="0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ind w:right="141" w:hanging="0"/>
        <w:jc w:val="both"/>
        <w:rPr>
          <w:b/>
          <w:b/>
          <w:bCs/>
        </w:rPr>
      </w:pPr>
      <w:r>
        <w:rPr>
          <w:b/>
          <w:bCs/>
        </w:rPr>
        <w:t>A Társaság a gazdasági évet az üzleti tervben elfogadott operatív terv célokat követve, néhány esetben a tervszámoktól eltérően, de folyamatos kihívások közepette teljesítette.</w:t>
      </w:r>
    </w:p>
    <w:p>
      <w:pPr>
        <w:pStyle w:val="TextBody"/>
        <w:ind w:right="141" w:hanging="0"/>
        <w:jc w:val="both"/>
        <w:rPr/>
      </w:pPr>
      <w:r>
        <w:rPr>
          <w:b/>
          <w:bCs/>
        </w:rPr>
        <w:t>A részvénytársaság megvalósította 2022. évben is, az elmúlt években már megfogalmazott fő célkitűzéseket, a folyamatos, biztonságos és minőségi szolgáltatás nyújtása, a jogszabályi környezet változásainak való megfelelés, a likviditás folyamatos fenntartása, a fejlesztési források felhasználása beruházásokra, rekonstrukciókra, továbbá a ZRt. által üzemeltetett víziközmű-vagyontárgyakon a szükséges fenntartási munkák elvégzése.</w:t>
      </w:r>
    </w:p>
    <w:p>
      <w:pPr>
        <w:pStyle w:val="TextBody"/>
        <w:ind w:right="141" w:hanging="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gazgatóság a Társaság 2022. évi gazdálkodását a rendhagyó körülményeket figyelembe véve jónak értékel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 társaság </w:t>
      </w:r>
      <w:r>
        <w:rPr>
          <w:b/>
          <w:bCs/>
          <w:i/>
          <w:iCs/>
          <w:sz w:val="24"/>
        </w:rPr>
        <w:t>összes bevétele 8,277 milliárd Ft</w:t>
      </w:r>
      <w:r>
        <w:rPr>
          <w:b/>
          <w:sz w:val="24"/>
        </w:rPr>
        <w:t xml:space="preserve">, az összes </w:t>
      </w:r>
      <w:r>
        <w:rPr>
          <w:b/>
          <w:bCs/>
          <w:i/>
          <w:iCs/>
          <w:sz w:val="24"/>
        </w:rPr>
        <w:t>költség és ráfordítás 8,958 milliárd Ft</w:t>
      </w:r>
      <w:r>
        <w:rPr>
          <w:b/>
          <w:sz w:val="24"/>
        </w:rPr>
        <w:t>, az dózás előtti eredménye (vesztesége) 619,5 millió F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 társaság 2022. évben beruházásra, fejlesztésre lekötött saját forrás összege</w:t>
      </w:r>
      <w:r>
        <w:rPr>
          <w:sz w:val="24"/>
        </w:rPr>
        <w:t xml:space="preserve"> </w:t>
      </w:r>
      <w:r>
        <w:rPr>
          <w:b/>
          <w:i/>
          <w:sz w:val="24"/>
        </w:rPr>
        <w:t>454,9 mFt</w:t>
      </w:r>
      <w:r>
        <w:rPr>
          <w:sz w:val="24"/>
        </w:rPr>
        <w:t xml:space="preserve">, </w:t>
      </w:r>
      <w:r>
        <w:rPr>
          <w:b/>
          <w:sz w:val="24"/>
        </w:rPr>
        <w:t>az elvégzett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saját és a megrendelt eszközfenntartási szolgáltatások értéke 1,092 milliárd Ft.</w:t>
      </w:r>
    </w:p>
    <w:p>
      <w:pPr>
        <w:pStyle w:val="Normal"/>
        <w:ind w:right="-142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right" w:pos="3686" w:leader="none"/>
          <w:tab w:val="right" w:pos="4678" w:leader="none"/>
          <w:tab w:val="right" w:pos="6096" w:leader="none"/>
          <w:tab w:val="right" w:pos="7230" w:leader="none"/>
          <w:tab w:val="right" w:pos="8647" w:leader="none"/>
          <w:tab w:val="right" w:pos="9639" w:leader="none"/>
        </w:tabs>
        <w:jc w:val="both"/>
        <w:rPr>
          <w:sz w:val="24"/>
        </w:rPr>
      </w:pPr>
      <w:r>
        <w:rPr>
          <w:b/>
          <w:sz w:val="24"/>
        </w:rPr>
        <w:t>Az üzleti év során a társaság működése a negatív befolyásoló tényezők ellenére kiegyensúlyozott, pénzügyi helyzete az év folyamán stabil</w:t>
      </w:r>
      <w:r>
        <w:rPr>
          <w:sz w:val="24"/>
        </w:rPr>
        <w:t xml:space="preserve"> </w:t>
      </w:r>
      <w:r>
        <w:rPr>
          <w:b/>
          <w:sz w:val="24"/>
        </w:rPr>
        <w:t>volt.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Heading1"/>
        <w:numPr>
          <w:ilvl w:val="0"/>
          <w:numId w:val="0"/>
        </w:numPr>
        <w:ind w:left="0" w:right="-142" w:hanging="0"/>
        <w:jc w:val="both"/>
        <w:rPr>
          <w:szCs w:val="24"/>
        </w:rPr>
      </w:pPr>
      <w:r>
        <w:rPr>
          <w:szCs w:val="24"/>
        </w:rPr>
        <w:t>Az Igazgatóság továbbra is kiemelt feladatnak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tekinti az önkormányzati és a ZRt. tulajdonú </w:t>
      </w:r>
      <w:r>
        <w:rPr>
          <w:b/>
          <w:bCs/>
          <w:i/>
          <w:iCs/>
          <w:szCs w:val="24"/>
        </w:rPr>
        <w:t>víziközmű-vagyon fenntarthatóságának</w:t>
      </w:r>
      <w:r>
        <w:rPr>
          <w:szCs w:val="24"/>
        </w:rPr>
        <w:t xml:space="preserve"> biztosítását, mivel a szolgáltatás folyamatos és biztonságos ellátásának egyik alapfeltétele </w:t>
      </w:r>
      <w:r>
        <w:rPr>
          <w:iCs/>
          <w:szCs w:val="24"/>
        </w:rPr>
        <w:t>a víziközmű-vagyontárgyak működőképességének megőrzése. Továbbra is kiemelten kíván foglalkozni a beruházási pályázatok kínálta lehetőségekkel a víziközmű-vagyon bővítése, fejlesztése illetve rekonstrukciója kapcsán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xtBody"/>
        <w:ind w:right="-142" w:hanging="0"/>
        <w:jc w:val="both"/>
        <w:rPr/>
      </w:pPr>
      <w:r>
        <w:rPr>
          <w:i w:val="false"/>
          <w:iCs/>
        </w:rPr>
        <w:t xml:space="preserve">Az Igazgatóság támogatja a menedzsment fő céljainak megvalósítását, amelyeket továbbra is az alapvető tulajdonosi elvárások figyelembe vételével kell végrehajtani, ezek kiemelten, a közművagyon működőképességének megőrzése, a folyamatos, biztonságos szolgáltatás biztosítása, a jogszabályok betartása. </w:t>
      </w:r>
    </w:p>
    <w:p>
      <w:pPr>
        <w:pStyle w:val="TextBody"/>
        <w:ind w:right="-142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zvegtrzs21"/>
        <w:jc w:val="both"/>
        <w:rPr/>
      </w:pPr>
      <w:r>
        <w:rPr>
          <w:sz w:val="23"/>
          <w:szCs w:val="23"/>
        </w:rPr>
        <w:t xml:space="preserve">A jövőre vonatkozóan fontosnak tartja a </w:t>
      </w:r>
      <w:r>
        <w:rPr>
          <w:sz w:val="23"/>
          <w:szCs w:val="23"/>
          <w:lang w:eastAsia="hu-HU"/>
        </w:rPr>
        <w:t>méretgazdaságosság elve szerinti működést, optimális eszköz- és humánerőforrással való hatékony gazdálkodást, a víziközmű-szolgáltatás minőségi és mennyiségi biztosítását, a likviditás megőrzését.</w:t>
      </w:r>
    </w:p>
    <w:p>
      <w:pPr>
        <w:pStyle w:val="Szvegtrzs21"/>
        <w:jc w:val="both"/>
        <w:rPr>
          <w:i/>
          <w:i/>
          <w:iCs/>
          <w:sz w:val="23"/>
          <w:szCs w:val="23"/>
          <w:lang w:eastAsia="hu-HU"/>
        </w:rPr>
      </w:pPr>
      <w:r>
        <w:rPr>
          <w:i/>
          <w:iCs/>
          <w:sz w:val="23"/>
          <w:szCs w:val="23"/>
          <w:lang w:eastAsia="hu-H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42" w:hanging="0"/>
        <w:jc w:val="both"/>
        <w:rPr>
          <w:b/>
          <w:b/>
        </w:rPr>
      </w:pPr>
      <w:r>
        <w:rPr>
          <w:b/>
        </w:rPr>
        <w:t>Az Igazgatóság a 2022. évi mérlegbeszámolót 5 501 737 eFt mérleg főösszeggel, -619 526 eFt adózott eredménnyel (veszteséggel) elfogadásra javasolja a Közgyűlésnek.</w:t>
      </w:r>
    </w:p>
    <w:p>
      <w:pPr>
        <w:pStyle w:val="TextBody"/>
        <w:jc w:val="both"/>
        <w:rPr>
          <w:b/>
          <w:b/>
          <w:lang w:eastAsia="hu-HU"/>
        </w:rPr>
      </w:pPr>
      <w:r>
        <w:rPr>
          <w:b/>
        </w:rPr>
        <w:t>Továbbá az Igazgatóság javasolja a Közgyűlésnek, hogy a Társaság a veszteségelhatárolás tekintetében a társasági adóról és az osztalékadóról szóló mindenkor hatályos jogszabály szerint járjon el, úgy, hogy a tárgyévi negatív adóalap a következő évek adózás előtti eredménye csökkentő tételeként kerüljön elszámolásra.</w:t>
      </w:r>
    </w:p>
    <w:p>
      <w:pPr>
        <w:pStyle w:val="Szvegtrzs31"/>
        <w:jc w:val="both"/>
        <w:rPr/>
      </w:pPr>
      <w:r>
        <w:rPr/>
        <w:t>Az Igazgatóság elfogadásra ajánlja a Közgyűlésnek a Részvénytársaság 2022 évről szóló éves beszámolóját, a kiegészítő mellékletet, valamint az üzleti jelen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4"/>
        </w:rPr>
        <w:t>Szombathely 2023. április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VASIVÍZ ZRt. Igazgató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Szvegtrzs2Char">
    <w:name w:val="Szövegtörzs 2 Char"/>
    <w:qFormat/>
    <w:rPr>
      <w:lang w:eastAsia="zh-CN"/>
    </w:rPr>
  </w:style>
  <w:style w:type="character" w:styleId="LfejChar">
    <w:name w:val="Élőfej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Szvegtrzs21">
    <w:name w:val="Szövegtörzs 21"/>
    <w:basedOn w:val="Normal"/>
    <w:qFormat/>
    <w:pPr/>
    <w:rPr>
      <w:sz w:val="24"/>
    </w:rPr>
  </w:style>
  <w:style w:type="paragraph" w:styleId="Szvegtrzs31">
    <w:name w:val="Szövegtörzs 31"/>
    <w:basedOn w:val="Normal"/>
    <w:qFormat/>
    <w:pPr/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851" w:right="0" w:hanging="14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46:00Z</dcterms:created>
  <dc:creator>Horváth Lajos</dc:creator>
  <dc:description/>
  <cp:keywords/>
  <dc:language>en-US</dc:language>
  <cp:lastModifiedBy>Schmidl Adrienn</cp:lastModifiedBy>
  <cp:lastPrinted>2021-04-12T17:17:00Z</cp:lastPrinted>
  <dcterms:modified xsi:type="dcterms:W3CDTF">2023-04-03T06:54:00Z</dcterms:modified>
  <cp:revision>3</cp:revision>
  <dc:subject/>
  <dc:title>VASIVÍZ RT</dc:title>
</cp:coreProperties>
</file>